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DODÁVEK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: (u subjektu se sídlem v ČR, nebo obdobné registrační číslo u subjektů se sídlem v zahraničí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dodávek musí obsahovat min. 3 významné dodávky, poskytnuté za poslední 3 roky před zahájením zadávacího řízení (včetně uvedení ceny a doby jejich poskytnutí a identifikace objednatele), kdy významnou dodávkou se rozumí dodávka a implementace nebo provoz nástroje pro správu privilegovaných přístupů (PIM/PAM) dle § 21 vyhlášky 316/2014 Sb., za kterou byla dodavateli poskytnuta odměna ve výši min. 1.000.000,- Kč bez DPH (slovy: jeden milion korun českých)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612605954"/>
            <w:bookmarkStart w:id="1" w:name="__Fieldmark__0_3612605954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612605954"/>
            <w:bookmarkStart w:id="3" w:name="__Fieldmark__1_3612605954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, nebo </w:t>
            </w:r>
            <w:r>
              <w:rPr>
                <w:sz w:val="20"/>
                <w:szCs w:val="20"/>
              </w:rPr>
              <w:t>obdobné registrační číslo u subjektů se sídlem v zahraničí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, obdobné registrační číslo u subjektů se sídlem v zahranič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612605954"/>
            <w:bookmarkStart w:id="5" w:name="__Fieldmark__2_3612605954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612605954"/>
            <w:bookmarkStart w:id="7" w:name="__Fieldmark__3_3612605954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 nebo </w:t>
            </w:r>
            <w:r>
              <w:rPr>
                <w:sz w:val="20"/>
                <w:szCs w:val="20"/>
              </w:rPr>
              <w:t>obdobné registrační číslo u subjektů se sídlem v zahraničí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 nebo obdobné registrační číslo u subjektů se sídlem v zahranič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612605954"/>
            <w:bookmarkStart w:id="9" w:name="__Fieldmark__4_3612605954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612605954"/>
            <w:bookmarkStart w:id="11" w:name="__Fieldmark__5_3612605954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 </w:t>
            </w:r>
            <w:r>
              <w:rPr>
                <w:sz w:val="20"/>
                <w:szCs w:val="20"/>
              </w:rPr>
              <w:t>obdobné registrační číslo u subjektů se sídlem v zahraničí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 nebo obdobné registrační číslo u subjektů se sídlem v zahranič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178/20/OCN Privileged Identity Management/ Privileged Access Management (PIM/PAM)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2:17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0-07-10T07:37:00Z</dcterms:modified>
  <cp:revision>5</cp:revision>
  <dc:subject/>
  <dc:title>ČÁST 2</dc:title>
</cp:coreProperties>
</file>